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ÜFUNGSAUFGAB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ur Feststellung des Pleipereschts im Freistaad Sachse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002"/>
        <w:gridCol w:w="570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ahdsch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laddnschbil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chgadahmd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lemdn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arschdul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ieramidngärds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argbladswäschd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chlübb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izuglom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ähschelboud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addnmaroh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achellagg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ardaiuffdrach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chlefschdehn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orschsie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achnhäb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ombschudoreggsbärd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Färschd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ärschormejsd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iordäggl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ärschdsiesch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ammorni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ähsch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chwieschormuddo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Uffgegnöbbld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orridohrdier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rieneglees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adsendregg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ienerlehda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innergadn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eesdar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indschung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ähverflegg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immelgernegaun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aunergommödsch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Anlache: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Bunkdezahl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 Bunkde = unpekrenzdes Pleiberesch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 Bunkde = Uffendaltserlopnis für een Scha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Bunkde = Orbeetserlopnis u. Uffendaltserlopnis looft 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 Bunkde = Ausweesung aus dem Freistaad innerholp eenes Mona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 Bunkde = Andrach uff Neueinbürcherung für Freistaat stell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3:01:00Z</dcterms:created>
  <dc:creator>Nicolai Korff</dc:creator>
  <dc:description/>
  <dc:language>en-US</dc:language>
  <cp:lastModifiedBy>Nicolai Korff</cp:lastModifiedBy>
  <dcterms:modified xsi:type="dcterms:W3CDTF">2001-06-23T23:15:00Z</dcterms:modified>
  <cp:revision>2</cp:revision>
  <dc:subject/>
  <dc:title>PRÜFUNGSAUFGABE</dc:title>
</cp:coreProperties>
</file>